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sum</w:t>
      </w:r>
    </w:p>
    <w:p>
      <w:pPr>
        <w:pStyle w:val="Normal"/>
        <w:rPr/>
      </w:pPr>
      <w:r>
        <w:rPr/>
        <w:t>Volo</w:t>
      </w:r>
    </w:p>
    <w:p>
      <w:pPr>
        <w:pStyle w:val="Normal"/>
        <w:rPr/>
      </w:pPr>
      <w:r>
        <w:rPr/>
        <w:t>Nol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ē vidēre possum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</w:t>
      </w:r>
      <w:r>
        <w:rPr/>
        <w:t>mē vidēre possun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vidērī potera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ē vidēre nōn vī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ē vidēre posse volumu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Lucius potius Romam quam domum īre maluit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volēbant ā tē mittī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voluerat tuī meminiss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ius obliviscī nōlēbō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am sequī poteriti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</w:t>
      </w:r>
      <w:r>
        <w:rPr/>
        <w:t>malō tēcum ambulare quam cum eā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ē vidēre potueram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oluimus ab illō capī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ē vidēre poterun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</w:t>
      </w:r>
      <w:r>
        <w:rPr/>
        <w:t>nolēbat ā mē audīrī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lla  mihi dōnum dare vul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ē audīre possumu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aesar amārī malēbat quam timērī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"/>
        </w:rPr>
        <w:t xml:space="preserve"> </w:t>
      </w:r>
      <w:r>
        <w:rPr/>
        <w:t>llle mavult vidērī quam audīrī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9:39:00Z</dcterms:created>
  <dc:creator>cyoung</dc:creator>
  <dc:description/>
  <cp:keywords/>
  <dc:language>en-US</dc:language>
  <cp:lastModifiedBy>cyoung</cp:lastModifiedBy>
  <dcterms:modified xsi:type="dcterms:W3CDTF">2009-03-16T19:49:00Z</dcterms:modified>
  <cp:revision>3</cp:revision>
  <dc:subject/>
  <dc:title>Possum</dc:title>
</cp:coreProperties>
</file>